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CA"/>
              </w:rPr>
            </w:r>
            <w:r>
              <w:rPr>
                <w:rFonts w:cs="Comic Sans MS" w:ascii="Comic Sans MS" w:hAnsi="Comic Sans MS"/>
                <w:lang w:val="en-CA"/>
              </w:rPr>
              <w:t>Chapter 8-Chemical Bonding</w:t>
              <w:tab/>
              <w:tab/>
              <w:tab/>
              <w:tab/>
              <w:tab/>
              <w:tab/>
              <w:t>Chem 111/112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Activity Series/Reactivity within the periodic table: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ab/>
              <w:t>Group 1 and 2-As you go down the family, the reactivity: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ab/>
              <w:t>Group 7 (17) and 8(18)-As you go UP, the reactivity: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ab/>
              <w:t>Within the transition metals, the reactivity__________as you go from the sides of the transition metal block to the middle.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There are________valence orbitals in the valence level of representative elements.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A maximum of _______electrons can occupy the orbitals in the valence orbitals.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Octet rule: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Lone pair:</w:t>
              <w:tab/>
              <w:tab/>
              <w:tab/>
              <w:tab/>
              <w:tab/>
              <w:tab/>
              <w:t>Bonding pair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Draw Lewis dot diagrams for the following elements: H,   Mg,   I,  S,    P,    C,    B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The element with the highest electronegativity is__________.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What is electronegativity?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___________have high electronegativities.____________have low electronegativities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Covalent bonding: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Ionic Bonding: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Properties of metalloids:1.</w:t>
              <w:tab/>
              <w:tab/>
              <w:t xml:space="preserve">  2.</w:t>
              <w:tab/>
              <w:tab/>
              <w:tab/>
              <w:t>3.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Give examples: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Three examples of intermolecular forces are: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724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003"/>
        <w:gridCol w:w="4721"/>
      </w:tblGrid>
      <w:tr>
        <w:trPr/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Compare:             Ionic Compounds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Molecular Compounds</w:t>
            </w:r>
          </w:p>
        </w:tc>
      </w:tr>
      <w:tr>
        <w:trPr/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10205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Problem: Find the molecular formulas of a hydrocarbon with a molar mass of 174 g/mol that is made up of 82.5% C and 17.5% H.</w:t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VSEPR(What is it?)-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G. N. Lewis-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Make and fill in a table like you see below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725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171"/>
        <w:gridCol w:w="1888"/>
        <w:gridCol w:w="1888"/>
        <w:gridCol w:w="1888"/>
        <w:gridCol w:w="1890"/>
      </w:tblGrid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Formula and name of Shape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#bonding pairs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#lone pair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(or non-bonding pairs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Example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(and sketch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Polarity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AX     Linear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CO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lang w:val="en-CA"/>
              </w:rPr>
              <w:t xml:space="preserve">    O=C=O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HCN   H-C</w:t>
            </w:r>
            <w:r>
              <w:rPr>
                <w:rFonts w:cs="WP MathA" w:ascii="WP MathA" w:hAnsi="WP MathA"/>
                <w:sz w:val="24"/>
                <w:lang w:val="en-CA"/>
              </w:rPr>
              <w:t>/</w:t>
            </w:r>
            <w:r>
              <w:rPr>
                <w:rFonts w:cs="Comic Sans MS" w:ascii="Comic Sans MS" w:hAnsi="Comic Sans MS"/>
                <w:lang w:val="en-CA"/>
              </w:rPr>
              <w:t>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nonpolar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polar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AX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AX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3</w:t>
            </w:r>
            <w:r>
              <w:rPr>
                <w:rFonts w:cs="Comic Sans MS" w:ascii="Comic Sans MS" w:hAnsi="Comic Sans MS"/>
                <w:lang w:val="en-CA"/>
              </w:rPr>
              <w:t xml:space="preserve">   pyramidal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AX</w:t>
            </w:r>
            <w:r>
              <w:rPr>
                <w:rFonts w:cs="Comic Sans MS" w:ascii="Comic Sans MS" w:hAnsi="Comic Sans MS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lang w:val="en-CA"/>
              </w:rPr>
              <w:t xml:space="preserve">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Give 2 examples of elements that have the following number of bonds:</w:t>
      </w:r>
    </w:p>
    <w:tbl>
      <w:tblPr>
        <w:tblW w:w="9808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600"/>
        <w:gridCol w:w="2374"/>
        <w:gridCol w:w="2374"/>
        <w:gridCol w:w="2460"/>
      </w:tblGrid>
      <w:tr>
        <w:trPr/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Single: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Double: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Triple: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All 3 types: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 xml:space="preserve">ex.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ex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ex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 xml:space="preserve">ex.  -N= , </w:t>
            </w:r>
            <w:r>
              <w:rPr>
                <w:rFonts w:cs="WP MathA" w:ascii="WP MathA" w:hAnsi="WP MathA"/>
                <w:sz w:val="24"/>
                <w:lang w:val="en-CA"/>
              </w:rPr>
              <w:t>/</w:t>
            </w:r>
            <w:r>
              <w:rPr>
                <w:rFonts w:cs="Comic Sans MS" w:ascii="Comic Sans MS" w:hAnsi="Comic Sans MS"/>
                <w:lang w:val="en-CA"/>
              </w:rPr>
              <w:t>N,  -N-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eastAsia="Comic Sans MS" w:cs="Comic Sans MS" w:ascii="Comic Sans MS" w:hAnsi="Comic Sans MS"/>
                <w:lang w:val="en-CA"/>
              </w:rPr>
              <w:t xml:space="preserve">                          </w:t>
            </w:r>
            <w:r>
              <w:rPr>
                <w:rFonts w:cs="WP MathA" w:ascii="WP MathA" w:hAnsi="WP MathA"/>
                <w:sz w:val="24"/>
                <w:vertAlign w:val="superscript"/>
                <w:lang w:val="en-CA"/>
              </w:rPr>
              <w:t>*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722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856"/>
        <w:gridCol w:w="1573"/>
        <w:gridCol w:w="1573"/>
        <w:gridCol w:w="1573"/>
        <w:gridCol w:w="1573"/>
        <w:gridCol w:w="1574"/>
      </w:tblGrid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Draw Lewis Dot and Structural Diagrams of: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Ammonia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Fluorin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Acetic acid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Water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propane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Ethanol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Phosphoric acid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Octan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Boron Trichloride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sectPr>
      <w:type w:val="nextPage"/>
      <w:pgSz w:w="12240" w:h="15840"/>
      <w:pgMar w:left="13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Math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